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915670</wp:posOffset>
            </wp:positionH>
            <wp:positionV relativeFrom="page">
              <wp:posOffset>-161925</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jc w:val="center"/>
        <w:rPr>
          <w:b/>
          <w:b/>
          <w:sz w:val="24"/>
          <w:szCs w:val="24"/>
        </w:rPr>
      </w:pPr>
      <w:r>
        <w:rPr>
          <w:b/>
          <w:sz w:val="24"/>
          <w:szCs w:val="24"/>
        </w:rPr>
        <w:t>SERVICE D’INFRASTRUCTURE DE LA DEFENSE</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24-045 - Lot n°1</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OBJET DE L’ACCORD CADRE </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b/>
                <w:b/>
                <w:sz w:val="24"/>
                <w:szCs w:val="24"/>
              </w:rPr>
            </w:pPr>
            <w:r>
              <w:rPr>
                <w:rFonts w:eastAsia="Times New Roman"/>
                <w:b/>
                <w:sz w:val="24"/>
                <w:szCs w:val="24"/>
              </w:rPr>
              <w:t>Accord-cadre pour la réalisation de missions de contrôle technique pendant les phases de conception et de réalisation des travaux d’opération de construction pour les sites soutenus par le SID Nord-Ouest</w:t>
            </w:r>
          </w:p>
          <w:p>
            <w:pPr>
              <w:pStyle w:val="Normal"/>
              <w:spacing w:before="0" w:after="0"/>
              <w:jc w:val="right"/>
              <w:rPr>
                <w:rFonts w:eastAsia="Times New Roman"/>
                <w:b/>
                <w:b/>
                <w:sz w:val="24"/>
                <w:szCs w:val="24"/>
              </w:rPr>
            </w:pPr>
            <w:r>
              <w:rPr>
                <w:rFonts w:eastAsia="Marianne"/>
                <w:b/>
                <w:sz w:val="24"/>
                <w:szCs w:val="24"/>
              </w:rPr>
              <w:t xml:space="preserve"> </w:t>
            </w:r>
            <w:r>
              <w:rPr>
                <w:rFonts w:eastAsia="Times New Roman"/>
                <w:b/>
                <w:sz w:val="24"/>
                <w:szCs w:val="24"/>
              </w:rPr>
              <w:t>(départements 44, 49, 61, 72 et 85) – lot 1 ANGERS-LE MANS-SAUMUR</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0" w:name="__Fieldmark__0_1778074611"/>
            <w:bookmarkStart w:id="1" w:name="__Fieldmark__0_1778074611"/>
            <w:bookmarkEnd w:id="1"/>
            <w:r>
              <w:rPr>
                <w:szCs w:val="20"/>
              </w:rPr>
            </w:r>
            <w:r>
              <w:rP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Mois précédant la date limite de remise de l’offre</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71631300-3</w:t>
            </w:r>
            <w:r>
              <w:rPr>
                <w:rFonts w:eastAsia="Times New Roman" w:cs="Calibri" w:ascii="Calibri" w:hAnsi="Calibri"/>
                <w:b/>
                <w:szCs w:val="20"/>
              </w:rPr>
              <w:t> </w:t>
            </w:r>
            <w:r>
              <w:rPr>
                <w:rFonts w:eastAsia="Times New Roman"/>
                <w:b/>
                <w:szCs w:val="20"/>
              </w:rPr>
              <w:t>: Services de contrôle technique du bâtiment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36.04.03: Etude préalable, audit, expertise liés aux travaux </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1778074611"/>
            <w:bookmarkStart w:id="3" w:name="__Fieldmark__1_1778074611"/>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4" w:name="__Fieldmark__2_1778074611"/>
            <w:bookmarkStart w:id="5" w:name="__Fieldmark__2_1778074611"/>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1778074611"/>
            <w:bookmarkStart w:id="7" w:name="__Fieldmark__3_1778074611"/>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 w:name="__Fieldmark__4_1778074611"/>
            <w:bookmarkStart w:id="9" w:name="__Fieldmark__4_1778074611"/>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0" w:name="__Fieldmark__5_1778074611"/>
            <w:bookmarkStart w:id="11" w:name="__Fieldmark__5_1778074611"/>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rPr>
            </w:pPr>
            <w:r>
              <w:rPr>
                <w:b/>
                <w:szCs w:val="20"/>
              </w:rPr>
              <w:t xml:space="preserve">Marché avec </w:t>
            </w:r>
            <w:r>
              <w:rPr>
                <w:b/>
              </w:rPr>
              <w:t>détention d’informations et supports en «</w:t>
            </w:r>
            <w:r>
              <w:rPr>
                <w:rFonts w:cs="Calibri" w:ascii="Calibri" w:hAnsi="Calibri"/>
                <w:b/>
              </w:rPr>
              <w:t> </w:t>
            </w:r>
            <w:r>
              <w:rPr>
                <w:b/>
              </w:rPr>
              <w:t>diffusion restreinte</w:t>
            </w:r>
            <w:r>
              <w:rPr>
                <w:rFonts w:cs="Calibri" w:ascii="Calibri" w:hAnsi="Calibri"/>
                <w:b/>
              </w:rPr>
              <w:t> </w:t>
            </w:r>
            <w:r>
              <w:rPr>
                <w:rFonts w:cs="Marianne"/>
                <w:b/>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1778074611"/>
            <w:bookmarkStart w:id="13" w:name="__Fieldmark__6_1778074611"/>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1778074611"/>
            <w:bookmarkStart w:id="15" w:name="__Fieldmark__7_1778074611"/>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1778074611"/>
            <w:bookmarkStart w:id="17" w:name="__Fieldmark__8_1778074611"/>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rPr/>
      </w:pPr>
      <w:r>
        <w:br w:type="page"/>
      </w:r>
      <w:r>
        <w:rPr/>
        <w:t>ProcÉdure de consultation et particularitÉs du marchÉ</w:t>
      </w:r>
    </w:p>
    <w:p>
      <w:pPr>
        <w:pStyle w:val="Heading2"/>
        <w:ind w:left="227" w:hanging="0"/>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1778074611"/>
            <w:bookmarkStart w:id="19" w:name="__Fieldmark__9_1778074611"/>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1778074611"/>
            <w:bookmarkStart w:id="21" w:name="__Fieldmark__10_1778074611"/>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1778074611"/>
            <w:bookmarkStart w:id="23" w:name="__Fieldmark__11_1778074611"/>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4" w:name="__Fieldmark__12_1778074611"/>
            <w:bookmarkStart w:id="25" w:name="__Fieldmark__12_1778074611"/>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6" w:name="__Fieldmark__13_1778074611"/>
            <w:bookmarkStart w:id="27" w:name="__Fieldmark__13_1778074611"/>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1778074611"/>
            <w:bookmarkStart w:id="29" w:name="__Fieldmark__14_1778074611"/>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1778074611"/>
            <w:bookmarkStart w:id="31" w:name="__Fieldmark__15_1778074611"/>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1778074611"/>
            <w:bookmarkStart w:id="33" w:name="__Fieldmark__16_1778074611"/>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1778074611"/>
            <w:bookmarkStart w:id="35" w:name="__Fieldmark__17_1778074611"/>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1778074611"/>
            <w:bookmarkStart w:id="37" w:name="__Fieldmark__18_1778074611"/>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1778074611"/>
            <w:bookmarkStart w:id="39" w:name="__Fieldmark__19_1778074611"/>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1778074611"/>
            <w:bookmarkStart w:id="41" w:name="__Fieldmark__20_1778074611"/>
            <w:bookmarkEnd w:id="41"/>
            <w:r>
              <w:rPr>
                <w:szCs w:val="20"/>
              </w:rPr>
            </w:r>
            <w:r>
              <w:rPr>
                <w:szCs w:val="20"/>
              </w:rPr>
              <w:fldChar w:fldCharType="end"/>
            </w:r>
            <w:r>
              <w:rPr>
                <w:szCs w:val="20"/>
              </w:rPr>
              <w:t xml:space="preserve"> Procédure négociée sans publicité/sans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1778074611"/>
            <w:bookmarkStart w:id="43" w:name="__Fieldmark__21_1778074611"/>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1778074611"/>
            <w:bookmarkStart w:id="45" w:name="__Fieldmark__22_1778074611"/>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1778074611"/>
            <w:bookmarkStart w:id="47" w:name="__Fieldmark__23_1778074611"/>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1778074611"/>
            <w:bookmarkStart w:id="49" w:name="__Fieldmark__24_1778074611"/>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1778074611"/>
            <w:bookmarkStart w:id="51" w:name="__Fieldmark__25_1778074611"/>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1778074611"/>
            <w:bookmarkStart w:id="53" w:name="__Fieldmark__26_1778074611"/>
            <w:bookmarkEnd w:id="53"/>
            <w:r>
              <w:rPr>
                <w:szCs w:val="20"/>
              </w:rPr>
            </w:r>
            <w:r>
              <w:rPr>
                <w:szCs w:val="20"/>
              </w:rPr>
              <w:fldChar w:fldCharType="end"/>
            </w:r>
            <w:r>
              <w:rPr>
                <w:szCs w:val="20"/>
              </w:rPr>
              <w:t xml:space="preserve"> Remise en concurrence suite à un accord-cadre multi-attributair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1778074611"/>
            <w:bookmarkStart w:id="55" w:name="__Fieldmark__27_1778074611"/>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1778074611"/>
            <w:bookmarkStart w:id="57" w:name="__Fieldmark__28_1778074611"/>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1778074611"/>
            <w:bookmarkStart w:id="59" w:name="__Fieldmark__29_1778074611"/>
            <w:bookmarkEnd w:id="59"/>
            <w:r>
              <w:rPr>
                <w:szCs w:val="20"/>
              </w:rPr>
            </w:r>
            <w:r>
              <w:rPr>
                <w:szCs w:val="20"/>
              </w:rPr>
              <w:fldChar w:fldCharType="end"/>
            </w:r>
            <w:r>
              <w:rPr>
                <w:szCs w:val="20"/>
              </w:rPr>
              <w:t xml:space="preserve"> sans publicité et avec mise en concurrence</w:t>
            </w:r>
          </w:p>
          <w:p>
            <w:pPr>
              <w:pStyle w:val="Normal"/>
              <w:widowControl/>
              <w:bidi w:val="0"/>
              <w:spacing w:before="0" w:after="60"/>
              <w:jc w:val="both"/>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1778074611"/>
            <w:bookmarkStart w:id="61" w:name="__Fieldmark__30_1778074611"/>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2" w:name="__Fieldmark__31_1778074611"/>
      <w:bookmarkStart w:id="63" w:name="__Fieldmark__31_1778074611"/>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r>
        <w:rPr>
          <w:lang w:eastAsia="fr-FR"/>
        </w:rPr>
        <w:t xml:space="preserve">) </w:t>
      </w:r>
    </w:p>
    <w:p>
      <w:pPr>
        <w:pStyle w:val="Heading2"/>
        <w:ind w:left="227" w:hanging="0"/>
        <w:rPr/>
      </w:pPr>
      <w:r>
        <w:rPr/>
        <w:t xml:space="preserve">Particularité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1778074611"/>
      <w:bookmarkStart w:id="65" w:name="__Fieldmark__32_1778074611"/>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donnant lieu à la conclusion de marchés subséquents (article </w:t>
      </w:r>
      <w:r>
        <w:rPr>
          <w:lang w:eastAsia="fr-FR"/>
        </w:rPr>
        <w:t>R2162-2 du code de la commande publique</w:t>
      </w:r>
      <w:r>
        <w:rPr>
          <w:shd w:fill="FFFFFF" w:val="clear"/>
        </w:rPr>
        <w:t>).</w:t>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6" w:name="__Fieldmark__33_1778074611"/>
      <w:bookmarkStart w:id="67" w:name="__Fieldmark__33_1778074611"/>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shd w:fill="FFFFFF" w:val="clear"/>
        </w:rPr>
        <w:t xml:space="preserve">) exécuté au fur et à mesure de l’émission de bons de commande (article </w:t>
      </w:r>
      <w:r>
        <w:rPr>
          <w:lang w:eastAsia="fr-FR"/>
        </w:rPr>
        <w:t>R2162-2 du code de la commande publique</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1778074611"/>
      <w:bookmarkStart w:id="69" w:name="__Fieldmark__34_1778074611"/>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1778074611"/>
      <w:bookmarkStart w:id="71" w:name="__Fieldmark__35_1778074611"/>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1778074611"/>
      <w:bookmarkStart w:id="73" w:name="__Fieldmark__36_1778074611"/>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shd w:fill="FFFFFF" w:val="clear"/>
        </w:rPr>
      </w:pPr>
      <w:r>
        <w:rPr>
          <w:shd w:fill="FFFFFF" w:val="clear"/>
        </w:rPr>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1778074611"/>
      <w:bookmarkStart w:id="75" w:name="__Fieldmark__37_1778074611"/>
      <w:bookmarkEnd w:id="75"/>
      <w:r>
        <w:rPr>
          <w:szCs w:val="20"/>
        </w:rPr>
      </w:r>
      <w:r>
        <w:rPr>
          <w:szCs w:val="20"/>
        </w:rPr>
        <w:fldChar w:fldCharType="end"/>
      </w:r>
      <w:r>
        <w:rPr>
          <w:szCs w:val="20"/>
        </w:rPr>
        <w:t xml:space="preserve"> </w:t>
      </w:r>
      <w:r>
        <w:rPr>
          <w:shd w:fill="FFFFFF" w:val="clear"/>
        </w:rPr>
        <w:t xml:space="preserve">Le marché est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 xml:space="preserve">Service d’Infrastructure de la Défense Nord-Ouest </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10 002 011 00044</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w:t>
            </w:r>
            <w:r>
              <w:rPr>
                <w:rFonts w:eastAsia="Times New Roman"/>
                <w:b/>
                <w:bCs/>
                <w:color w:val="000000"/>
              </w:rPr>
              <w:t xml:space="preserve"> Service d’Infrastructure de la Défense Nord-Ouest</w:t>
            </w:r>
            <w:r>
              <w:rPr>
                <w:rFonts w:eastAsia="Times New Roman"/>
              </w:rPr>
              <w: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ind w:left="227" w:hanging="0"/>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1778074611"/>
      <w:bookmarkStart w:id="77" w:name="__Fieldmark__38_1778074611"/>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1778074611"/>
      <w:bookmarkStart w:id="79" w:name="__Fieldmark__39_1778074611"/>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1778074611"/>
      <w:bookmarkStart w:id="81" w:name="__Fieldmark__40_1778074611"/>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1778074611"/>
      <w:bookmarkStart w:id="83" w:name="__Fieldmark__41_1778074611"/>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1778074611"/>
      <w:bookmarkStart w:id="85" w:name="__Fieldmark__42_1778074611"/>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1778074611"/>
      <w:bookmarkStart w:id="87" w:name="__Fieldmark__43_1778074611"/>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1778074611"/>
      <w:bookmarkStart w:id="89" w:name="__Fieldmark__44_1778074611"/>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1778074611"/>
      <w:bookmarkStart w:id="91" w:name="__Fieldmark__45_1778074611"/>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i/>
          <w:i/>
          <w:color w:val="FF0000"/>
          <w:szCs w:val="20"/>
        </w:rPr>
      </w:pPr>
      <w:r>
        <w:rPr>
          <w:i/>
          <w:color w:val="FF0000"/>
          <w:szCs w:val="20"/>
        </w:rPr>
        <w:t>Dupliquer le cadre autant que nécessaire</w:t>
      </w:r>
    </w:p>
    <w:p>
      <w:pPr>
        <w:pStyle w:val="Normal"/>
        <w:rPr>
          <w:i/>
          <w:i/>
          <w:color w:val="FF0000"/>
          <w:szCs w:val="20"/>
        </w:rPr>
      </w:pPr>
      <w:r>
        <w:rPr>
          <w:i/>
          <w:color w:val="FF0000"/>
          <w:szCs w:val="20"/>
        </w:rPr>
      </w:r>
    </w:p>
    <w:p>
      <w:pPr>
        <w:pStyle w:val="Normal"/>
        <w:rPr/>
      </w:pPr>
      <w:r>
        <w:rPr/>
        <w:t>À exécuter les prestations demandées aux prix indiqués ci-dessous :</w:t>
      </w:r>
    </w:p>
    <w:p>
      <w:pPr>
        <w:pStyle w:val="Normal"/>
        <w:rPr/>
      </w:pPr>
      <w:r>
        <w:rPr/>
        <w:t>Taux de TVA 20%</w:t>
      </w:r>
    </w:p>
    <w:p>
      <w:pPr>
        <w:pStyle w:val="Normal"/>
        <w:rPr/>
      </w:pPr>
      <w:r>
        <w:rPr/>
      </w:r>
    </w:p>
    <w:p>
      <w:pPr>
        <w:pStyle w:val="Normal"/>
        <w:rPr>
          <w:color w:val="000000"/>
        </w:rPr>
      </w:pPr>
      <w:r>
        <w:rPr/>
        <w:t>Le marché est conclu sans minimum avec maximum</w:t>
      </w:r>
      <w:r>
        <w:rPr>
          <w:color w:val="000000"/>
        </w:rPr>
        <w:t xml:space="preserve"> fixé pour toute la durée de validité de l’accord-cadre, reconductions incluses.</w:t>
      </w:r>
    </w:p>
    <w:p>
      <w:pPr>
        <w:pStyle w:val="Normal"/>
        <w:rPr>
          <w:color w:val="000000"/>
        </w:rPr>
      </w:pPr>
      <w:r>
        <w:rPr>
          <w:color w:val="000000"/>
        </w:rPr>
      </w:r>
    </w:p>
    <w:p>
      <w:pPr>
        <w:pStyle w:val="Normal"/>
        <w:rPr/>
      </w:pPr>
      <w:r>
        <w:rPr/>
        <w:t>Montant maximal hors taxes arrêté en chiffres à 375 000 €.</w:t>
        <w:tab/>
      </w:r>
    </w:p>
    <w:p>
      <w:pPr>
        <w:pStyle w:val="Normal"/>
        <w:rPr/>
      </w:pPr>
      <w:r>
        <w:rPr/>
        <w:t>Montant maximal TTC arrêté en chiffres à 450 000 €.</w:t>
        <w:tab/>
      </w:r>
    </w:p>
    <w:p>
      <w:pPr>
        <w:pStyle w:val="Normal"/>
        <w:rPr/>
      </w:pPr>
      <w:r>
        <w:rPr/>
        <w:t xml:space="preserve">Montant maximal hors taxes arrêté en lettres à trois cent soixante-quinze mille euros </w:t>
      </w:r>
    </w:p>
    <w:p>
      <w:pPr>
        <w:pStyle w:val="Normal"/>
        <w:rPr/>
      </w:pPr>
      <w:r>
        <w:rPr/>
        <w:t xml:space="preserve">Montant maximal TTC arrêté en lettres à quatre cent cinquante mille euros </w:t>
      </w:r>
    </w:p>
    <w:p>
      <w:pPr>
        <w:pStyle w:val="Heading2"/>
        <w:ind w:left="227" w:hanging="0"/>
        <w:rPr/>
      </w:pPr>
      <w:r>
        <w:rPr/>
        <w:t>Répartition des prestations</w:t>
      </w:r>
      <w:r>
        <w:rPr>
          <w:rStyle w:val="FootnoteCharacters"/>
          <w:rStyle w:val="FootnoteAnchor"/>
        </w:rPr>
        <w:footnoteReference w:id="4"/>
      </w:r>
      <w:r>
        <w:rPr>
          <w:b w:val="false"/>
          <w:u w:val="none"/>
        </w:rPr>
        <w:t xml:space="preserve"> </w:t>
      </w:r>
      <w:r>
        <w:rPr>
          <w:b w:val="false"/>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rPr>
            </w:pPr>
            <w:r>
              <w:rPr>
                <w:rFonts w:eastAsia="Times New Roman"/>
                <w:i/>
                <w:color w:val="FF0000"/>
                <w:szCs w:val="20"/>
              </w:rPr>
              <w:t>Dupliquer le cadre autant que nécessaire</w:t>
            </w:r>
          </w:p>
        </w:tc>
      </w:tr>
    </w:tbl>
    <w:p>
      <w:pPr>
        <w:pStyle w:val="Heading2"/>
        <w:ind w:left="227" w:hanging="0"/>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ind w:left="0" w:hanging="0"/>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1778074611"/>
      <w:bookmarkStart w:id="93" w:name="__Fieldmark__46_1778074611"/>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1778074611"/>
      <w:bookmarkStart w:id="95" w:name="__Fieldmark__47_1778074611"/>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ind w:left="227" w:hanging="0"/>
        <w:rPr/>
      </w:pPr>
      <w:r>
        <w:rPr/>
        <w:t>Durée de validité de l’accord-cadre</w:t>
      </w:r>
    </w:p>
    <w:p>
      <w:pPr>
        <w:pStyle w:val="Normal"/>
        <w:rPr/>
      </w:pPr>
      <w:r>
        <w:rPr/>
        <w:t xml:space="preserve">La durée de validité de l’accord-cadre est de 12 mois à compter de la date de sa notification. </w:t>
      </w:r>
    </w:p>
    <w:p>
      <w:pPr>
        <w:pStyle w:val="Normal"/>
        <w:spacing w:before="0" w:after="0"/>
        <w:rPr/>
      </w:pPr>
      <w:r>
        <w:rPr/>
      </w:r>
    </w:p>
    <w:p>
      <w:pPr>
        <w:pStyle w:val="Normal"/>
        <w:rPr>
          <w:szCs w:val="20"/>
        </w:rPr>
      </w:pPr>
      <w:r>
        <w:rPr/>
        <w:t xml:space="preserve">L’accord-cadre est reconductible :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6" w:name="__Fieldmark__48_1778074611"/>
      <w:bookmarkStart w:id="97" w:name="__Fieldmark__48_1778074611"/>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98" w:name="__Fieldmark__49_1778074611"/>
      <w:bookmarkStart w:id="99" w:name="__Fieldmark__49_1778074611"/>
      <w:bookmarkEnd w:id="99"/>
      <w:r>
        <w:rPr>
          <w:szCs w:val="20"/>
        </w:rPr>
      </w:r>
      <w:r>
        <w:rPr>
          <w:szCs w:val="20"/>
        </w:rPr>
        <w:fldChar w:fldCharType="end"/>
      </w:r>
      <w:r>
        <w:rPr>
          <w:szCs w:val="20"/>
        </w:rPr>
        <w:t xml:space="preserve"> oui</w:t>
      </w:r>
    </w:p>
    <w:p>
      <w:pPr>
        <w:pStyle w:val="Normal"/>
        <w:rPr/>
      </w:pPr>
      <w:r>
        <w:rPr/>
        <w:t>Si oui, préciser :</w:t>
      </w:r>
    </w:p>
    <w:p>
      <w:pPr>
        <w:pStyle w:val="Normal"/>
        <w:numPr>
          <w:ilvl w:val="0"/>
          <w:numId w:val="3"/>
        </w:numPr>
        <w:rPr/>
      </w:pPr>
      <w:r>
        <w:rPr/>
        <w:t xml:space="preserve">Nombre de reconductions : 3 </w:t>
      </w:r>
    </w:p>
    <w:p>
      <w:pPr>
        <w:pStyle w:val="Normal"/>
        <w:numPr>
          <w:ilvl w:val="0"/>
          <w:numId w:val="3"/>
        </w:numPr>
        <w:rPr/>
      </w:pPr>
      <w:r>
        <w:rPr/>
        <w:t xml:space="preserve">Durée des reconductions : 1 an </w:t>
      </w:r>
    </w:p>
    <w:p>
      <w:pPr>
        <w:pStyle w:val="Normal"/>
        <w:rPr/>
      </w:pPr>
      <w:r>
        <w:rPr/>
      </w:r>
    </w:p>
    <w:p>
      <w:pPr>
        <w:pStyle w:val="Heading2"/>
        <w:ind w:left="227" w:hanging="0"/>
        <w:rPr/>
      </w:pPr>
      <w:r>
        <w:rPr/>
        <w:t>Personne(s) physique(s) affectée(s) à la mission</w:t>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0" w:name="__Fieldmark__50_1778074611"/>
      <w:bookmarkStart w:id="101" w:name="__Fieldmark__50_1778074611"/>
      <w:bookmarkEnd w:id="101"/>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szCs w:val="20"/>
          <w:highlight w:val="yellow"/>
        </w:rPr>
      </w:pPr>
      <w:r>
        <w:rPr>
          <w:szCs w:val="20"/>
          <w:highlight w:val="yellow"/>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2" w:name="__Fieldmark__51_1778074611"/>
      <w:bookmarkStart w:id="103" w:name="__Fieldmark__51_1778074611"/>
      <w:bookmarkEnd w:id="103"/>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i/>
          <w:i/>
          <w:color w:val="FF0000"/>
        </w:rPr>
      </w:pPr>
      <w:r>
        <w:rPr>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pPr>
      <w:r>
        <w:rPr/>
      </w:r>
      <w:r>
        <w:br w:type="page"/>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color w:val="FF0000"/>
          <w:sz w:val="14"/>
          <w:szCs w:val="14"/>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701"/>
      <w:gridCol w:w="1417"/>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mai 2022</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4-040</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Lot n°1</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4_001711</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ind w:left="227" w:hanging="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9:47:00Z</dcterms:created>
  <dc:creator>QUILLIEN Helene ATTACHE MINDEF</dc:creator>
  <dc:description/>
  <cp:keywords/>
  <dc:language>en-US</dc:language>
  <cp:lastModifiedBy>EON Marie-Astrid ASC NIV 1 OA</cp:lastModifiedBy>
  <cp:lastPrinted>2015-12-01T11:19:00Z</cp:lastPrinted>
  <dcterms:modified xsi:type="dcterms:W3CDTF">2025-05-13T13:04:00Z</dcterms:modified>
  <cp:revision>20</cp:revision>
  <dc:subject/>
  <dc:title/>
</cp:coreProperties>
</file>